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10029079"/>
      <w:bookmarkEnd w:id="0"/>
      <w:r>
        <w:rPr>
          <w:rFonts w:cs="Times New Roman" w:ascii="Times New Roman" w:hAnsi="Times New Roman"/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5.05.19) 03-06/400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льяновск      -    Ка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ямом направлении          250,9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обратном направлении      250,9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0029079"/>
      <w:bookmarkStart w:id="2" w:name="_Hlk10029079"/>
      <w:bookmarkEnd w:id="2"/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9"/>
        <w:gridCol w:w="4408"/>
      </w:tblGrid>
      <w:tr>
        <w:trPr>
          <w:trHeight w:val="1102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Регистрационный номер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остановочного пункта 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 реестре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остановочных пунктов 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о межрегиональным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маршрутам 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регулярных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Наименование,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стонахождение</w:t>
            </w:r>
          </w:p>
        </w:tc>
      </w:tr>
      <w:tr>
        <w:trPr>
          <w:trHeight w:val="461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Ульяновск 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ьяновск, ул. Полбина, 48</w:t>
            </w:r>
          </w:p>
        </w:tc>
      </w:tr>
      <w:tr>
        <w:trPr>
          <w:trHeight w:val="468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3112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КП "Парк Победы" 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Ульяновск Ульяновская обл., 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ьяновск, ул. Нариманова, д. 118</w:t>
            </w:r>
          </w:p>
        </w:tc>
      </w:tr>
      <w:tr>
        <w:trPr>
          <w:trHeight w:val="706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144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Остановочный пункт г. Буинск Республика Татарстан, 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уинск, ул. Железнодорожная. 79</w:t>
            </w:r>
          </w:p>
        </w:tc>
      </w:tr>
      <w:tr>
        <w:trPr>
          <w:trHeight w:val="475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В "Столичный" г. Казань Республика Татарстан, 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зань, ул. Девятаева, д. 1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7"/>
        <w:gridCol w:w="5358"/>
        <w:gridCol w:w="3565"/>
      </w:tblGrid>
      <w:tr>
        <w:trPr>
          <w:trHeight w:val="569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8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ушкарев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bCs/>
                <w:spacing w:val="10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кт Нариманов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а/д «Казань - Буинск - Ульяновск»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66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81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3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а/д «Казань - Буинск - Ульяновск»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а/д «Москва - Владимир - Н.Новгород - Казань -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Уфа»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олотников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епана Халтурин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_ул. Гладилов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аид-Галеев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урхана Шахиди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365"/>
        <w:gridCol w:w="3565"/>
      </w:tblGrid>
      <w:tr>
        <w:trPr>
          <w:trHeight w:val="5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ях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урхана Шахиди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аид-Галеев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 Казань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ладилов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кницкого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25 Октября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епана Халтурино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а/д «Москва - Владимир - Н.Новгород - Казань -Уфа»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а/д «Казань - Буинск - Ульяновск»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>а/д «Казань - Буинск - Ульяновск»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кт Нариманов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ушкарев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560"/>
        <w:gridCol w:w="1701"/>
        <w:gridCol w:w="1701"/>
        <w:gridCol w:w="1134"/>
        <w:gridCol w:w="2409"/>
      </w:tblGrid>
      <w:tr>
        <w:trPr>
          <w:trHeight w:val="302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850"/>
        <w:gridCol w:w="851"/>
        <w:gridCol w:w="1275"/>
        <w:gridCol w:w="567"/>
        <w:gridCol w:w="850"/>
        <w:gridCol w:w="567"/>
        <w:gridCol w:w="851"/>
      </w:tblGrid>
      <w:tr>
        <w:trPr>
          <w:trHeight w:val="238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73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0:28; 17:25; 18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73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0:48; 17:45; 19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0:43; 17:40; 19: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6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1:25; 17:59; 19: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1:15; 17:58; 19: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6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4:10; 20:50; 22: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850"/>
        <w:gridCol w:w="851"/>
        <w:gridCol w:w="818"/>
        <w:gridCol w:w="851"/>
        <w:gridCol w:w="1029"/>
        <w:gridCol w:w="561"/>
        <w:gridCol w:w="851"/>
      </w:tblGrid>
      <w:tr>
        <w:trPr>
          <w:trHeight w:val="238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2" w:hRule="atLeast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6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08:30; 13:10; 18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6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1:06; 15:44; 20: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1:05; 15:43; 20: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73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3:20; 18:07; 22: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3:19; 18:06; 22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73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sz w:val="28"/>
                <w:szCs w:val="28"/>
              </w:rPr>
              <w:t>13:30; 18:20; 23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12"/>
      <w:szCs w:val="12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 w:cs="Times New Roman"/>
      <w:b/>
      <w:bCs/>
      <w:spacing w:val="10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1</Characters>
  <CharactersWithSpaces>3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4:36:00Z</dcterms:created>
  <dc:creator/>
  <dc:description/>
  <dc:language>en-US</dc:language>
  <cp:lastModifiedBy/>
  <dcterms:modified xsi:type="dcterms:W3CDTF">2019-06-04T1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